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dcterms:modified xsi:type="dcterms:W3CDTF">2017-03-01T12:21:00Z</dcterms:modified>
  <cp:revision>25</cp:revision>
  <dc:subject/>
  <dc:title>Референс-лист поставок трубопроводной арматуры на территории Росийской Федерации и таможенного союза</dc:title>
</cp:coreProperties>
</file>